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ECYFIKACJA TECHNICZN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AKCESORIÓW KOMPUTEROW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Dostawa switcha  (2 szt.) dla Działu Finansowo-Księgowego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Marka, model, typ oferowanego sprzęt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..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witch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8 x 10/100/1000Mbps LAN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tandardy sieciow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EEE 802.3i 10BASE-T Ethernet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EEE 802.3u 100BASE-TX Fast Ethernet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EEE 802.3ab 1000BASE-T Gigabit Etherne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KZ-371/48/13 Zadanie nr 1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3:00Z</dcterms:created>
  <dc:creator>BPiK</dc:creator>
  <dc:description/>
  <cp:keywords/>
  <dc:language>en-US</dc:language>
  <cp:lastModifiedBy>abojarska</cp:lastModifiedBy>
  <cp:lastPrinted>2013-04-19T12:31:00Z</cp:lastPrinted>
  <dcterms:modified xsi:type="dcterms:W3CDTF">2013-04-22T09:20:00Z</dcterms:modified>
  <cp:revision>3</cp:revision>
  <dc:subject/>
  <dc:title>Załącznik nr 4 </dc:title>
</cp:coreProperties>
</file>